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353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077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681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475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