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1002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260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284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3749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