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98131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74866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60991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34710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