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several files that could not be group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tdrvnm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 that returns a string containing all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tters that can be used in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function works but returns superce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s that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low level critic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critcl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pecific critical handl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r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time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may be consider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imer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pecific timer handl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 not,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ch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tion that returns DOS switch char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tcdex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s that check cdrom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, but superceded by drvtype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vtypes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 that checks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 this file should now be used to detect all driv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 code will need to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