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4931546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3708884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1065123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8218824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9385297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