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6492956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1514826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1489797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9294902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4154089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