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O M P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James William Breen under the GNU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DIC file is a glossary of terms used in the compu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)communications industries. It is in the "EDICT" form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as a generally available file for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of information have been used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identifiable entries in the EDICT file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large collection of material from the various JI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extensively edited and reformated. Many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(punched cards - forsooth), and many relate to OSI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n excellent glossary file of telecommunications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prepared by Paul Denisowski (pad@fns.com). This fil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arate release, put Paul has kindly agreed to fol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ther terms I have collected along the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is file, I have used the following to help prep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Kodansha "Great Japanese Dictionary", which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ook format, and which I have been able to us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 Ferber's "Dictionary of Computer &amp; Data-Processing Term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ttle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ile of Microsoft glossary information for the Japanes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etc. (This has not been a lot of use, but occasionally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-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Jean-Jacques Labarthe for many corre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nks also to Paul Denisowski and Gururaj Rao for thei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dgs.monash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