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I N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IC file comprises the glossary of financial ter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Seaver (gs@ari.bekkoame.or.jp) and released under the Honyaku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With Kevin's approval, I have converted it into EDICT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ask in the conversion was to convert the romaji of 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ortion of Kevin's glossary comprised the terms used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tatements. I have flagged these with a "(US)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dgs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