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panese/English Life Scienc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has been prepared by Japanese bioscientist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-Net (a biological forum in a Japanese commercial BBS, Nifty-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bout 15,000 Japanese terms (kana and kanji) used in Phys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y, Biophysics, Biochemistry, Organic Chemistry,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well as their corresponding English terms (involving ad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adverb form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 is free-ware, and can be us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fe Scientists and any other interes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Shuji Kaneko writes of the dictionar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im of our project is to help scientists from troublesome k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conversion and translation into/from English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ll be arranged to various optional diction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-kanji converting programs (input method for Mac, DOS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for English/Japanese translation. The schedule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site of the dictionaries is anonymous ftp at ftp.nig.ac.j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:pub/nihongo contains a plain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file: lifscidc. It can be used with JDIC, XJ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ig.ac.jp:pub/misc/dictionary, which is the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203617 Dec 16 14:34 Kotoeri-LifeSciDic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-Kanji LifeScience dictionary for Kotoeri (Macintosh/KanjiTalk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356810 Dec 16 14:35 MacATOK8-EJ-LifeSciDic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-Japanese LifeScience dictionary for ATOK8 (Macintosh/KanjiTalk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617979 Dec 16 14:38 MacATOK8-KE-LifeSciDic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-English LifeScience dictionary for ATOK 8 (Macintosh/KanjiTalk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390195 Dec 16 14:39 MacATOK8-KJ-LifeSciDic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-Kanji LifeScience dictionary for ATOK 8 (Macintoch/KanjiTalk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455727 Dec 16 14:41 MacJdic-LifeSciDict.cp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-Japanese / Japanese-English Lifescience dictionary for MacJ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skaneko    153304 Aug 30 11:46 MacJdic1.1.si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Jdic 1.1 application for Macintosh by Dan Crevier at Stanford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704771 Dec 16 14:44 Shasta-LifeSciDict.cp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-Japanese / Japanese-English Lifescience dictionary for Shas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sta is a commercial dictionary tool by KATENA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mtakekos   203912 Dec 16 14:45 VJEgamma-LifeSciDic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-Kanji LifeScience dictionary for VJE-gamma (Macintosh/KanjiTalk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skaneko   2452063 Aug 30 11:54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skaneko     14772 Aug 30 11:54 edi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Breen's Japanese/English main dictionary for MacJdic and J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skaneko    121231 May 18  1993 jdic-app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C.EXE application for IBM-PC compatibles by Jim Breen at Monash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skaneko    705737 Aug 30 11:57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skaneko     13255 Aug 30 11:57 kanjid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Breen's Kanji dictionary required for MacJdic and J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LifeScience dictionaries include Japanes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about the LifeScience dictionaries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Shuji Kaneko / Kyoto Univ. (skaneko@ddbj.nig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