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 N A M D I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1997 James William B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MDICT file contains Japanese proper names; place-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names and given names. These were originally included in the EDIC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non-name entries. By late 1995, the number of na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xceeded the others, and the file was becoming unmanageabl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cision was made to split it. (The split was don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have been imperfectly performed. Please notify any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NAMDICT file is exactly the same as the EDI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ICT.DOC file should be consulte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oftware which uses the EDICT file can also handle other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software, such as MacJDic, which can only handl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such cases, users can concatenate EDICT and ENAMDI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release of ENAMDICT V97-001, the tagging of nam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d. The old (sur), (giv), etc. has been replaced with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s, without the old redundancies.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lac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person name, as-yet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given name, as-yet not classified by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femal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mal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leased under the provision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copy attached.)  As the GPL really refers to software, and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code, etc. a specific copyright statement based on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NU Emacs Manual is applied instead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dgs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MDICT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1997 James William B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make and distribute verbati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MDICT file provided the copyright notice and this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on all copies, and that the ENAMDICT.DOC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e conditions for verbatim copying, provided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MDICT.DOC file is included exactly as in the original, and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esulting derived work is distributed under the term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and distribute translation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language, under the above conditions for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,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Specifically, the General Public Licens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greement applies to any program or other 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, below, refers to any such program or work, and a "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" means either the Program or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portion of it, either verbatim or with modifica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; keep intact all the notices that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nd to the absence of any warranty; and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ipients of the Program a copy of this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  You may charge a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copy and distribute such modifications under the term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bove, provided that you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the modified files to carry prominent notices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d the files and the date of any 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the whole of any work that you distribute or publis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ole or in part contains the Program or any part thereo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without modifications, to be licensed at no char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 under the terms of this General Public Licen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choose to grant warranty protection to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, at yo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you must cause it, when started running for such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plest and most usual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warranty (or else, saying that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) and that users may redistribute the program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and telling the user how to view a copy of t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You may charge a fee for the physical act of transfe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and you may at your option offer warranty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 aggregation of another independent work with the Program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) on a volume of a storage or distribution medium does no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ork under the scop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portion or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nder Paragraph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 free (except for a nomi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st of distribution) a complete machine-read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 work means the preferred form of the work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t.  For an executable file, complete source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for all modules it contains; but,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t need not include source code for modules which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ccompany the operating system on whic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uns, or for standard header files or definition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distribut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expressly provided under thi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otherwise to copy, modify, sublicense, distribu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oid, and will automatically terminate your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der this License.  However, parties who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or rights to use copies, from you under this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y copying, distributing or modifying the Program (or any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) you indicate your acceptance of this licens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to copy, distribute or modify the Program subjec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 You may not impose any furth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e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humanity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m to the start of each source file to most effectively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warranty; and each file should hav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version 69, Copyright (C) 19xx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use may be called something other than `show w' and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'; they could even be mouse-clicks or menu items--whatever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`Gnomovision' (a program to direct compilers to mak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ssemb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ONCATENATING EDICT &amp; ENAM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edict edict_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edict_orig enamdict &gt; 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jdxgen 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edict edic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edictorg+enamdict 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xgen 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Crevier adv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Chunk Join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://hyperarchive.lcs.mit.edu//info-mac/text/chunk-joiner-212.hq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Joiner 2.1 is now on ftp://ftp.cc.monash.edu.au/pub/nihon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