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836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749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125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767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