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ing that ext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can be nested to form a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