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56044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09587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81851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92415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