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4158094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0843274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