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284067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18645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56520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20582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