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80087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72498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70835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05152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46740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01991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76645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78499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43044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25568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00308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19293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57073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17366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22467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34700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97229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10943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88903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635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07045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83454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15355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9858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47001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94092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08311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27362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16244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57908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21809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40602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54783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34625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89512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81830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00836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821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3120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