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0709349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8794871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6665448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4896972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