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953648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863912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00797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