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90114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25718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14461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44759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