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14067048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074125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