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34506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97807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9414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22128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