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172706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267142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