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68459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98506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89543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0063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