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2393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9600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3603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