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95258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72368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9376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90476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