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4391362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7467411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7844834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4977748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