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TWICE_IMP_LESS_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m. a &lt; m /\ b &lt; m /\ m &lt;= (a + b) ==&gt; ((a + b) - m)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