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6106143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8629562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6009104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9769554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0105550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