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6009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06518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926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5418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