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41835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85629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88368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50783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