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81662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498840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