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70648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60275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04798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