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69092711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31875117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70146713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