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44674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90638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01953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05678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