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35701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82006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45286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62017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