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98480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56582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037306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52229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