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6390224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067161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