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09303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1203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89294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11492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0245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33973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12925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08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06464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9696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630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5640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6685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67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03203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86835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6110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50702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80834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092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93990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75722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4767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16179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4296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29610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25727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7083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88474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7535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836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7111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453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7882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34126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20144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8931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8135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70929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