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2271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34272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19722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35144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50241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20907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28734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07993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09377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6509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8280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27383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17711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6766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0488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69786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6668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61556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8233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7678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094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3460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5827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8826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6639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5323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9264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4823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2866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82548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0396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36242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5591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06267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267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32063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5890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4725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0035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