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536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156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964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739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211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497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41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694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43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592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65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035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64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