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474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667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552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96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163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922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51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0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32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17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638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06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480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30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11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