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58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150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71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9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28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314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405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2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58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73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230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912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056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