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087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850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604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237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731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512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797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176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01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740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822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632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394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860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403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