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91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80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981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60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09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926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77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942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54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31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43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77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838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095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