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51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75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95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85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884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720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19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425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680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909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635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42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1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53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27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283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939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