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1685265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180016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