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72279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84106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14967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71000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