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298588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423666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16513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716584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