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66246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88159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