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ORDLEN(SUC n)w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b :: PWORDLEN 1. ?w' :: PWORDLEN n. w = WCAT(b,w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