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BUTFIRSTN(LENGTH l1)(APPEND l1 l2) =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