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GHT_OR_OVER_AND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 t3. t2 /\ t3 \/ t1 = (t2 \/ t1) /\ (t3 \/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