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EQ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EQ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line that has a non-recursiv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EQN_CONV "?l. !y1 ... ym. l x1 ... xn = t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. !y1 ... ym. l x1 ... xn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vided {l} is not free in {t}. Both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{l} appea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ON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