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an : (term -&gt; type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range of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argument is not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ran "f:*-&gt;**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:**" :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fun, 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