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PL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j k. ((j MOD n) + (k MOD n)) MOD n = (j + k) 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