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19589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47980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57768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