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0699773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1047717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1069305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2522370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