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74919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83939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40310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81465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