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87647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73218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79833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14555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