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103886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602672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41510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