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423221845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02848087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147641996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776650249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