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102030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595244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346271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602850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