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6559368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9057911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