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DELETE_INTER finite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 t x. (s DELETE x) INTER t = (s INTER t) DELET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