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32117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71911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58753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