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66751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75648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88247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465045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