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57414183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61380593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6546139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42410237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0067995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77803017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75958064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94341614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30471375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81656833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90977082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59321930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23551830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13342273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4057165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11647959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0389566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59069497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08907407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4638363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82047684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51159998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94839010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58901462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35848210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38640140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84689755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62581817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92750436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62876301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04241483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88166648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79690116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7318023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21556420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41989692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86857025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70752733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95007792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