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750384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11059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79708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183227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393259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44459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43995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294842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55805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57026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542998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028826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55410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5032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38830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297478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615222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538420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29959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359553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095307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27937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99572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21836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4904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111207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131055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74513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91243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16958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94221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37906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31395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38724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775469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51019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796588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80850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24215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